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283788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241208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705044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